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arah Lop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lopez3@live.com</w:t>
        </w:r>
      </w:hyperlink>
      <w:r>
        <w:rPr>
          <w:rFonts w:cs="Times New Roman" w:ascii="Times New Roman" w:hAnsi="Times New Roman"/>
        </w:rPr>
        <w:t>—2800 Cole Ave. #237—Dallas, TX 75204—214-537-726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ar University, Beaumont, TX -  Expected August 2011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er’s of Education, Educational Technology Leadership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fstra University, Hempstead, NY – May 2009, Cum Laude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helor of Arts, Dual Major: Childhood/Early Childhood Education and English, American Literature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PA  3.6; Dean’s List (2006-2009)</w:t>
        <w:tab/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Sigma Tau Delta (English Honor Society)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CAA Division I Full Athletic Scholarship - Volleyb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ific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 State Initial Teaching Certification: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hood Education (1-6)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Childhood Education (Birth-2)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as State Certification: 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ist: Early Childhood-Grade 6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R and First Aid Certifi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adership Experien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Grade Team Leader—Beasley Elementary, Mesquite, TX—2010-2011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ed as liaison between team and administra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ed weekly team meetings to discuss planning, student concerns, and analyze da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ed in team leader meetings to discuss school needs, goals, and staff development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pus C-Tech—Beasley Elementary, Mesquite, TX—2010-2011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 technology meetings for campu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 teachers with using campus technolo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ure technology on campus is functioning and up-to-date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Volleyball Coach—Dallas Juniors VBC, Dallas, TX—2009-2011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and coordinate practices, manage court, develop game plans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am Captain—Hofstra University Volleyball, Hempstead, NY—2007-2009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aching Experien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room Teacher, Grades 3 &amp; 6 —Beasley Elementary, Mesquite, TX—2009-2011</w:t>
      </w:r>
    </w:p>
    <w:p>
      <w:pPr>
        <w:pStyle w:val="Normal"/>
        <w:numPr>
          <w:ilvl w:val="1"/>
          <w:numId w:val="4"/>
        </w:numPr>
        <w:rPr/>
      </w:pPr>
      <w:r>
        <w:rPr/>
        <w:t>Cultivated positive relationships with students, parents, and staff</w:t>
      </w:r>
    </w:p>
    <w:p>
      <w:pPr>
        <w:pStyle w:val="Normal"/>
        <w:numPr>
          <w:ilvl w:val="1"/>
          <w:numId w:val="4"/>
        </w:numPr>
        <w:rPr/>
      </w:pPr>
      <w:r>
        <w:rPr/>
        <w:t>Implemented new math and science curriculum and aligned all lesson plans to the TEKS</w:t>
      </w:r>
    </w:p>
    <w:p>
      <w:pPr>
        <w:pStyle w:val="Normal"/>
        <w:numPr>
          <w:ilvl w:val="1"/>
          <w:numId w:val="4"/>
        </w:numPr>
        <w:rPr/>
      </w:pPr>
      <w:r>
        <w:rPr/>
        <w:t>Evaluated student data and progress using informal and formal assessments as well as aware data</w:t>
      </w:r>
    </w:p>
    <w:p>
      <w:pPr>
        <w:pStyle w:val="Normal"/>
        <w:numPr>
          <w:ilvl w:val="1"/>
          <w:numId w:val="4"/>
        </w:numPr>
        <w:rPr/>
      </w:pPr>
      <w:r>
        <w:rPr/>
        <w:t>Analyzed student data to drive future planning, instruction, and intervention</w:t>
      </w:r>
    </w:p>
    <w:p>
      <w:pPr>
        <w:pStyle w:val="Normal"/>
        <w:numPr>
          <w:ilvl w:val="1"/>
          <w:numId w:val="4"/>
        </w:numPr>
        <w:rPr/>
      </w:pPr>
      <w:r>
        <w:rPr/>
        <w:t>Conducted daily small group instruction for response to intervention</w:t>
      </w:r>
    </w:p>
    <w:p>
      <w:pPr>
        <w:pStyle w:val="Normal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Teacher—Cranium Kids, Royse City, TX—June-April 2009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d teacher with the facilitation and development of technology based activities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Teacher—Harold D. Fayette School, Merrick, NY—January-May 2009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Grade, First Grade, Kindergarten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Observer (300 Hours)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Grade—Steward Avenue School, Garden City, NY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Grade—Park Avenue Elementary, Westbury, NY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-Kindergarten—Franklin Early Childhood Center, Hewlett, 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essional Developm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squite ISD: Teaching Gifted and Talented, ESL, and Class Management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y Payne Trainin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intendent’s Conference Day: RTI Mini-Institute—Spring 2009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NET (Hofstra Network for Elementary Teachers): Conferences and Panel relating to professional develop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cal Competen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ficient in Microsoft Office (Word, Excel, PowerPoint), SMART Board Technology, Photoshop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eb 2.0 Technologies, Wikis, Classroom Websites, Digital Stories, and Blogg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pez3@liv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16:00Z</dcterms:created>
  <dc:creator>Sarah Lopez</dc:creator>
  <dc:description/>
  <cp:keywords/>
  <dc:language>en-US</dc:language>
  <cp:lastModifiedBy>Sarah Lopez</cp:lastModifiedBy>
  <dcterms:modified xsi:type="dcterms:W3CDTF">2011-05-12T00:16:00Z</dcterms:modified>
  <cp:revision>2</cp:revision>
  <dc:subject/>
  <dc:title/>
</cp:coreProperties>
</file>